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48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100-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3023745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000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6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42500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10-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1300-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865210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65340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10-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30232100-5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Uniwersytetu Humanistyczno-Przyrodniczego im. Jana Długosza w Częstochowie. Postępowanie nr ZP-371/48/19. Nie otwierać przed 24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9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4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4.07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Laptopy i tablety (laptopy -13 szt., tablety – 2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Zestawy komputerowe stacjonarne (1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Monitory (6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4: Sprzęt projekcyjny (projektor – 3 szt., ekran projekcyjny – 3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5: Drukarka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6: Drukarka (4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7: Drukarka etykiet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8: Urządzenie wielofunkcyjne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9: Urządzenie wielofunkcyj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Wymagany minimalny okres gwarancji dla zadania nr 1, 2, 4, 5, 6, 7, 8 i 9: 24 miesiące, dla zadania nr 3 poz. 1, 2 i 3: 24 miesiące, dla zadania nr 3 poz. 4: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la zadania nr 1, 2, 3, 4, 5, 6, 8 i 9: do 14 dni od daty zawarcia umowy, dla zadania nr 7: do 30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 i 2  załącznik 4 do SIWZ, dla zadania nr 3-9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-4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5-9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la zadania nr 5-9,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48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a 1-2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5 – projekt umowy zadania nr 3-9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48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07-15T10:59:00Z</dcterms:modified>
  <cp:revision>137</cp:revision>
  <dc:subject/>
  <dc:title>DOKUMENTACJA PRZETARGOWA W SPRAWIE NR REJ</dc:title>
</cp:coreProperties>
</file>